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Considering the Validity of a Performance Task Scenario using G.R.A.S.P.S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OAL:  The general learning goal (Stage 1) you need specific evidence for</w:t>
      </w:r>
    </w:p>
    <w:p>
      <w:pPr>
        <w:pStyle w:val="Normal"/>
        <w:rPr/>
      </w:pPr>
      <w:r>
        <w:rPr/>
        <w:t>The task, below is meant to determine the extent to which students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SK:  The proposed performance task (Stage 2)</w:t>
      </w:r>
    </w:p>
    <w:p>
      <w:pPr>
        <w:pStyle w:val="Normal"/>
        <w:rPr/>
      </w:pPr>
      <w:r>
        <w:rPr/>
        <w:t>I am proposing the following authentic task as a valid assessment of the Stage 1 goal, abov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Goal in the scenar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Role student will pl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udi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itu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roduct/Performa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tandards &amp; Criteria for Succes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lf-assess this GRASPS idea using the 2-question validity tes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45530" cy="1162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likely is it that students could do well at the task proposed in Stage 2 without meeting the goal in Stage 1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likely is it that a student could do poorly at the task in Stage 2 but for reasons that have little to do with the goal in Stage 1 (and other things they say and do during the task makes you think that they could achieve the goal in another task)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pt;height:91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likely is it that students could do well at the task proposed in Stage 2 without meeting the goal in Stage 1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likely is it that a student could do poorly at the task in Stage 2 but for reasons that have little to do with the goal in Stage 1 (and other things they say and do during the task makes you think that they could achieve the goal in another task)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The more likely you think both are, the less likely it is that the link is valid.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420" w:leader="none"/>
      </w:tabs>
      <w:rPr/>
    </w:pPr>
    <w:r>
      <w:rPr/>
      <w:t>© Grant Wiggins 2011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4:11:00Z</dcterms:created>
  <dc:creator>zellners</dc:creator>
  <dc:description/>
  <cp:keywords/>
  <dc:language>en-US</dc:language>
  <cp:lastModifiedBy>Christina Lutz-Doemling</cp:lastModifiedBy>
  <dcterms:modified xsi:type="dcterms:W3CDTF">2012-03-20T14:11:00Z</dcterms:modified>
  <cp:revision>2</cp:revision>
  <dc:subject/>
  <dc:title>Considering the validity of a Performance Task Scenario using G</dc:title>
</cp:coreProperties>
</file>